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b/>
          <w:i/>
          <w:u w:val="single"/>
        </w:rPr>
        <w:t>ОБРАЗЕЦ</w:t>
      </w:r>
      <w:r>
        <w:rPr>
          <w:i/>
        </w:rPr>
        <w:tab/>
      </w:r>
      <w:r>
        <w:rPr>
          <w:lang w:val="en-US"/>
        </w:rPr>
        <w:tab/>
        <w:tab/>
      </w:r>
      <w:r>
        <w:rPr/>
        <w:t xml:space="preserve">            </w:t>
      </w:r>
      <w:r>
        <w:rPr>
          <w:b/>
          <w:bCs/>
          <w:szCs w:val="28"/>
        </w:rPr>
        <w:t>АНКЕТА</w:t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60415</wp:posOffset>
                </wp:positionH>
                <wp:positionV relativeFrom="paragraph">
                  <wp:posOffset>-440055</wp:posOffset>
                </wp:positionV>
                <wp:extent cx="1257300" cy="1377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216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8.5pt;mso-wrap-distance-left:9pt;mso-wrap-distance-right:9pt;mso-wrap-distance-top:0pt;mso-wrap-distance-bottom:0pt;margin-top:-34.65pt;mso-position-vertical-relative:text;margin-left:461.45pt;mso-position-horizontal-relative:page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>
                          <w:trHeight w:val="216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Cs w:val="28"/>
        </w:rPr>
        <w:tab/>
        <w:t>К  ЗАЯВЛЕНИЮ ОБ ОФОРМЛЕНИИ</w:t>
        <w:tab/>
        <w:tab/>
        <w:t>ПОСТОЯННОГО ЖИТЕЛЬСТВА ЗА ГРАНИЦЕЙ</w:t>
      </w:r>
      <w:r>
        <w:rPr/>
        <w:tab/>
        <w:tab/>
        <w:tab/>
        <w:tab/>
        <w:tab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36"/>
        <w:gridCol w:w="2329"/>
        <w:gridCol w:w="2444"/>
        <w:gridCol w:w="4432"/>
      </w:tblGrid>
      <w:tr>
        <w:trPr/>
        <w:tc>
          <w:tcPr>
            <w:tcW w:w="10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 xml:space="preserve">1. Фамилия, </w:t>
            </w:r>
            <w:r>
              <w:rPr>
                <w:b/>
                <w:bCs/>
                <w:sz w:val="20"/>
                <w:szCs w:val="20"/>
                <w:lang w:val="be-BY"/>
              </w:rPr>
              <w:t xml:space="preserve">собственное </w:t>
            </w:r>
            <w:r>
              <w:rPr>
                <w:b/>
                <w:bCs/>
                <w:sz w:val="20"/>
                <w:szCs w:val="20"/>
              </w:rPr>
              <w:t>имя, отчество</w:t>
            </w:r>
            <w:r>
              <w:rPr>
                <w:b/>
                <w:bCs/>
                <w:sz w:val="20"/>
                <w:szCs w:val="20"/>
                <w:lang w:val="be-BY"/>
              </w:rPr>
              <w:t xml:space="preserve"> (</w:t>
            </w:r>
            <w:r>
              <w:rPr>
                <w:b/>
                <w:bCs/>
                <w:sz w:val="20"/>
                <w:szCs w:val="20"/>
              </w:rPr>
              <w:t>при наличии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)             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Макаревич Татьяна Иосифовн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. Если ранее имели другую фамилию, собственное имя, отчество - укажите их, а также дату и причины изменения</w:t>
            </w:r>
          </w:p>
        </w:tc>
      </w:tr>
      <w:tr>
        <w:trPr>
          <w:trHeight w:val="280" w:hRule="atLeast"/>
        </w:trPr>
        <w:tc>
          <w:tcPr>
            <w:tcW w:w="10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  <w:t>С Бурдук на Иванова в связи с переменой 20.01.2003, с Иванова на Макаревич, в связи с вступлением в брак 10.12.2016</w:t>
            </w:r>
          </w:p>
        </w:tc>
      </w:tr>
      <w:tr>
        <w:trPr/>
        <w:tc>
          <w:tcPr>
            <w:tcW w:w="10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 xml:space="preserve">3. Дата рождения     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3 ноября 1982 г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val="be-BY"/>
              </w:rPr>
            </w:pPr>
            <w:r>
              <w:rPr>
                <w:b/>
                <w:bCs/>
                <w:sz w:val="20"/>
                <w:szCs w:val="20"/>
              </w:rPr>
              <w:t xml:space="preserve">4. Место рождения   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Республика Беларусь, Минская обл., Столбцовский р-н, д. Окинчицы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lang w:val="be-BY"/>
              </w:rPr>
            </w:pPr>
            <w:r>
              <w:rPr>
                <w:b/>
                <w:bCs/>
                <w:i/>
                <w:sz w:val="20"/>
                <w:szCs w:val="20"/>
                <w:lang w:val="be-BY"/>
              </w:rPr>
            </w:r>
          </w:p>
        </w:tc>
      </w:tr>
      <w:tr>
        <w:trPr>
          <w:trHeight w:val="352" w:hRule="atLeast"/>
        </w:trPr>
        <w:tc>
          <w:tcPr>
            <w:tcW w:w="10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5. Адрес регистрации в Республике Беларусь 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г.Минск, пр. Независимости, дом 58, кв. 302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фактического проживания в Республике Беларусь  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Не проживаю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491" w:hRule="atLeast"/>
        </w:trPr>
        <w:tc>
          <w:tcPr>
            <w:tcW w:w="10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 xml:space="preserve">6. Образование 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Высше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 xml:space="preserve">7. Название учреждения образования, год окончания  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Белорусский государственный университет, 2004 г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 xml:space="preserve">8. Специальность по диплому  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Преподаватель белорусского языка и литературы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0"/>
                <w:szCs w:val="20"/>
              </w:rPr>
              <w:t xml:space="preserve">Ученая степень/ученое звание  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Кандидат филологических наук, доцент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10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. Серия и номер документа, по которому выехали за границу. Когда и кем выдан. Срок действия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  <w:t xml:space="preserve">Паспорт МР2593160, выдан 09.07.2019 Центральным РУВД г. Минска, срок действия до 09.07.2029 </w:t>
            </w:r>
          </w:p>
        </w:tc>
      </w:tr>
      <w:tr>
        <w:trPr/>
        <w:tc>
          <w:tcPr>
            <w:tcW w:w="10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 xml:space="preserve">10. Идентификационный номер   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3031182А000РВ1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 Наличие гражданства иностранного государства, дата его приобретени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  <w:t>Гражданство Республики Польша с 24.06.2005 (или не имею)</w:t>
            </w:r>
          </w:p>
        </w:tc>
      </w:tr>
      <w:tr>
        <w:trPr/>
        <w:tc>
          <w:tcPr>
            <w:tcW w:w="10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 Ваше последнее место работы (учебы) в Республике Беларусь, а также настоящее место работы (учебы) за границей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я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од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ольне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звание предприятия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реждения, организации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нимаемая должность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 местонахождения предприятия, учреждения, организаци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.08.2007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.02.200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циональная Акаде-мия Наук Республики Беларусь, доцент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г. Минск, пр. Независимости, 70</w:t>
            </w:r>
          </w:p>
        </w:tc>
      </w:tr>
      <w:tr>
        <w:trPr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2.02.2009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ст/врем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Академия Наук Республики Польша, доцент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  <w:lang w:val="pl-PL"/>
              </w:rPr>
              <w:t>Palac Kultury i Nauki, Plac Defilad 1,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bCs/>
                <w:i/>
                <w:sz w:val="22"/>
                <w:szCs w:val="22"/>
                <w:lang w:val="pl-PL"/>
              </w:rPr>
              <w:t xml:space="preserve"> </w:t>
            </w:r>
            <w:r>
              <w:rPr>
                <w:bCs/>
                <w:i/>
                <w:sz w:val="22"/>
                <w:szCs w:val="22"/>
                <w:lang w:val="pl-PL"/>
              </w:rPr>
              <w:t>00-901 Warszawa</w:t>
            </w:r>
          </w:p>
        </w:tc>
      </w:tr>
      <w:tr>
        <w:trPr>
          <w:cantSplit w:val="true"/>
        </w:trPr>
        <w:tc>
          <w:tcPr>
            <w:tcW w:w="10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 Сведения о близких родственниках, в том числе и умерших (муж, жена, дети, родители, брат, сестра, бывшие муж/жена, если есть несовершеннолетние дети), а также лицах, которые находятся на содержании заявител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епень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дств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собственное имя, отчество (при наличии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рождения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 места жительства и номер домашнего телефона</w:t>
            </w:r>
          </w:p>
        </w:tc>
      </w:tr>
      <w:tr>
        <w:trPr/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тец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Мицкевич Михаил Казимирович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3.11.1960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г. Минск, пр. Независимости д. 58, кв. 302</w:t>
            </w:r>
          </w:p>
        </w:tc>
      </w:tr>
      <w:tr>
        <w:trPr/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Мать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Мицкевич Анна Юрьевн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5.06.1963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г. Минск, пр. Независимости д. 58, кв. 302</w:t>
            </w:r>
          </w:p>
        </w:tc>
      </w:tr>
      <w:tr>
        <w:trPr/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упруг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Мицкевич Константин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2.04.1980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bCs/>
                <w:i/>
                <w:sz w:val="22"/>
                <w:szCs w:val="22"/>
                <w:lang w:val="pl-PL"/>
              </w:rPr>
              <w:t>Ul</w:t>
            </w:r>
            <w:r>
              <w:rPr>
                <w:bCs/>
                <w:i/>
                <w:sz w:val="22"/>
                <w:szCs w:val="22"/>
              </w:rPr>
              <w:t xml:space="preserve">. </w:t>
            </w:r>
            <w:r>
              <w:rPr>
                <w:bCs/>
                <w:i/>
                <w:sz w:val="22"/>
                <w:szCs w:val="22"/>
                <w:lang w:val="pl-PL"/>
              </w:rPr>
              <w:t>Marsza</w:t>
            </w:r>
            <w:r>
              <w:rPr>
                <w:bCs/>
                <w:i/>
                <w:sz w:val="22"/>
                <w:szCs w:val="22"/>
              </w:rPr>
              <w:t>ł</w:t>
            </w:r>
            <w:r>
              <w:rPr>
                <w:bCs/>
                <w:i/>
                <w:sz w:val="22"/>
                <w:szCs w:val="22"/>
                <w:lang w:val="pl-PL"/>
              </w:rPr>
              <w:t>kowska</w:t>
            </w:r>
            <w:r>
              <w:rPr>
                <w:bCs/>
                <w:i/>
                <w:sz w:val="22"/>
                <w:szCs w:val="22"/>
              </w:rPr>
              <w:t xml:space="preserve"> 33-11. </w:t>
            </w:r>
            <w:r>
              <w:rPr>
                <w:bCs/>
                <w:i/>
                <w:sz w:val="22"/>
                <w:szCs w:val="22"/>
                <w:lang w:val="pl-PL"/>
              </w:rPr>
              <w:t>00-305 Warszawa</w:t>
            </w:r>
          </w:p>
        </w:tc>
      </w:tr>
      <w:tr>
        <w:trPr/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ын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Мицкевич Михаил Константинович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1.2008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г. Минск, пр. Независимости д. 58, кв. 302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4910"/>
      </w:tblGrid>
      <w:tr>
        <w:trPr>
          <w:cantSplit w:val="true"/>
        </w:trPr>
        <w:tc>
          <w:tcPr>
            <w:tcW w:w="10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 Одновременно прошу разрешить постоянное жительство за границей моим несовершеннолетним детям, гражданам Республики Беларусь в возрасте до 18 лет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амилия, собственное имя, отчеств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и место рожде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2"/>
                <w:szCs w:val="22"/>
              </w:rPr>
              <w:t>Мицкевич Михаил Константинович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2"/>
                <w:szCs w:val="22"/>
              </w:rPr>
              <w:t>15.01.2008, г. Варшава, Республика Польша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 xml:space="preserve">15. Известны ли Вам обстоятельства,  которые являются законными основаниями для временного ограничения Вашего права на выезд из Республики Беларусь?  </w:t>
            </w:r>
            <w:r>
              <w:rPr>
                <w:bCs/>
                <w:i/>
                <w:sz w:val="22"/>
                <w:szCs w:val="22"/>
                <w:u w:val="single"/>
              </w:rPr>
              <w:t>В отношении меня таких обстоятельств не имеется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 xml:space="preserve">16. Имеете ли Вы неисполненные налоговые обязательства в Республике Беларусь?  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Нет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 xml:space="preserve">17. Осуществляете ли Вы деятельность индивидуального предпринимателя на территории Республики Беларусь? Укажите орган регистрации.  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Нет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18. Имеете ли Вы неисполненные алиментные обязательства в отношении физических лиц, на которых  распространяется юрисдикция Республики Беларусь, либо неурегулированные отношения с этими лицами?  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Нет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9. Имеете или Вы обязательства по возмещению расходов, затраченных государством на содержание детей, находящихся на государственном обеспечении?   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Нет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 xml:space="preserve">20. Подлежите ли Вы призыву на действительную срочную военную службу? Укажите РВК воинского учета призывников   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 xml:space="preserve">Не подлежу 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  <w:t xml:space="preserve">                    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(либо «Подлежу»,  Советский РВК г. Минска</w:t>
            </w:r>
            <w:r>
              <w:rPr>
                <w:bCs/>
                <w:i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 Ваше место жительства за границей (полный адрес на языке страны пребывания и номер телефона)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  <w:lang w:val="pl-PL"/>
              </w:rPr>
              <w:t>00-305 Warszawa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,</w:t>
            </w:r>
            <w:r>
              <w:rPr>
                <w:b/>
                <w:bCs/>
                <w:i/>
                <w:sz w:val="22"/>
                <w:szCs w:val="22"/>
                <w:u w:val="single"/>
                <w:lang w:val="pl-PL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  <w:u w:val="single"/>
                <w:lang w:val="en-US"/>
              </w:rPr>
              <w:t>u</w:t>
            </w:r>
            <w:r>
              <w:rPr>
                <w:b/>
                <w:bCs/>
                <w:i/>
                <w:sz w:val="22"/>
                <w:szCs w:val="22"/>
                <w:u w:val="single"/>
                <w:lang w:val="pl-PL"/>
              </w:rPr>
              <w:t>l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 xml:space="preserve">. </w:t>
            </w:r>
            <w:r>
              <w:rPr>
                <w:b/>
                <w:bCs/>
                <w:i/>
                <w:sz w:val="22"/>
                <w:szCs w:val="22"/>
                <w:u w:val="single"/>
                <w:lang w:val="pl-PL"/>
              </w:rPr>
              <w:t>Marsza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ł</w:t>
            </w:r>
            <w:r>
              <w:rPr>
                <w:b/>
                <w:bCs/>
                <w:i/>
                <w:sz w:val="22"/>
                <w:szCs w:val="22"/>
                <w:u w:val="single"/>
                <w:lang w:val="pl-PL"/>
              </w:rPr>
              <w:t>kowska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 xml:space="preserve"> 33-11,  , +48 22 842 43 41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 Имеете ли Вы разрешение компетентного органа иностранного государства на проживание в стране пребывания?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  <w:lang w:val="pl-PL"/>
              </w:rPr>
              <w:t>Dow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ó</w:t>
            </w:r>
            <w:r>
              <w:rPr>
                <w:b/>
                <w:bCs/>
                <w:i/>
                <w:sz w:val="22"/>
                <w:szCs w:val="22"/>
                <w:u w:val="single"/>
                <w:lang w:val="pl-PL"/>
              </w:rPr>
              <w:t>d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  <w:u w:val="single"/>
                <w:lang w:val="pl-PL"/>
              </w:rPr>
              <w:t>osobisty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  <w:u w:val="single"/>
                <w:lang w:val="pl-PL"/>
              </w:rPr>
              <w:t>ASL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 xml:space="preserve">563456 выдан 02.04.2008 Воеводой Мазовецким (или </w:t>
            </w:r>
            <w:r>
              <w:rPr>
                <w:b/>
                <w:bCs/>
                <w:i/>
                <w:sz w:val="22"/>
                <w:szCs w:val="22"/>
                <w:u w:val="single"/>
                <w:lang w:val="pl-PL"/>
              </w:rPr>
              <w:t>karta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  <w:u w:val="single"/>
                <w:lang w:val="pl-PL"/>
              </w:rPr>
              <w:t>pobytu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  <w:u w:val="single"/>
                <w:lang w:val="en-US"/>
              </w:rPr>
              <w:t>RP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2010123 02.10.2019-02.10.2029 Воеводой Мазовецким)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 xml:space="preserve">23. Дополнительные сведения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  <w:t>1520</w:t>
            </w:r>
            <w:r>
              <w:rPr>
                <w:b/>
                <w:bCs/>
                <w:i/>
                <w:sz w:val="20"/>
                <w:szCs w:val="20"/>
                <w:u w:val="single"/>
                <w:lang w:val="en-US"/>
              </w:rPr>
              <w:t>tania@ mail.ru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 проинформирован (а) о предусмотренных законодательством  Республики Беларусь основаниях для временного ограничения права граждан на выезд из Республики Беларусь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Я предупрежден (а) о том, что в случае предоставления ложных сведений или фальшивых документов мне будет отказано в удовлетворении ходатайства</w:t>
            </w:r>
          </w:p>
        </w:tc>
      </w:tr>
      <w:tr>
        <w:trPr>
          <w:trHeight w:val="862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(дата)                                                            (подпись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7:54:00Z</dcterms:created>
  <dc:creator>User</dc:creator>
  <dc:description/>
  <cp:keywords/>
  <dc:language>en-US</dc:language>
  <cp:lastModifiedBy>Борисенко С.В.</cp:lastModifiedBy>
  <cp:lastPrinted>2019-10-15T11:41:00Z</cp:lastPrinted>
  <dcterms:modified xsi:type="dcterms:W3CDTF">2021-09-09T11:01:00Z</dcterms:modified>
  <cp:revision>5</cp:revision>
  <dc:subject/>
  <dc:title> </dc:title>
</cp:coreProperties>
</file>