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be-BY" w:eastAsia="en-US"/>
        </w:rPr>
        <w:tab/>
        <w:tab/>
        <w:tab/>
        <w:t xml:space="preserve">            </w:t>
      </w:r>
      <w:r>
        <w:rPr>
          <w:b/>
          <w:bCs/>
          <w:szCs w:val="28"/>
          <w:lang w:val="be-BY" w:eastAsia="en-US"/>
        </w:rPr>
        <w:t>АНКЕТА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0415</wp:posOffset>
                </wp:positionH>
                <wp:positionV relativeFrom="paragraph">
                  <wp:posOffset>-440055</wp:posOffset>
                </wp:positionV>
                <wp:extent cx="125730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lang w:val="be-BY"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.5pt;mso-wrap-distance-left:9pt;mso-wrap-distance-right:9pt;mso-wrap-distance-top:0pt;mso-wrap-distance-bottom:0pt;margin-top:-34.65pt;mso-position-vertical-relative:text;margin-left:461.4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be-BY" w:eastAsia="en-US"/>
                              </w:rPr>
                            </w:pPr>
                            <w:r>
                              <w:rPr>
                                <w:lang w:val="be-BY" w:eastAsia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0255</wp:posOffset>
                </wp:positionH>
                <wp:positionV relativeFrom="paragraph">
                  <wp:posOffset>-347345</wp:posOffset>
                </wp:positionV>
                <wp:extent cx="1753235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be-BY"/>
                              </w:rPr>
                              <w:t>УЗОР ЗАПАЎНЕ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05pt;height:27.7pt;mso-wrap-distance-left:9.05pt;mso-wrap-distance-right:9.05pt;mso-wrap-distance-top:0pt;mso-wrap-distance-bottom:0pt;margin-top:-27.35pt;mso-position-vertical-relative:text;margin-left:-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lang w:val="be-BY"/>
                        </w:rPr>
                        <w:t>УЗОР ЗАПАЎН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  <w:lang w:val="be-BY" w:eastAsia="en-US"/>
        </w:rPr>
      </w:pPr>
      <w:r>
        <w:rPr>
          <w:b/>
          <w:bCs/>
          <w:szCs w:val="28"/>
          <w:lang w:val="be-BY" w:eastAsia="en-US"/>
        </w:rPr>
      </w:r>
    </w:p>
    <w:p>
      <w:pPr>
        <w:pStyle w:val="Normal"/>
        <w:rPr>
          <w:b/>
          <w:b/>
          <w:bCs/>
          <w:szCs w:val="28"/>
          <w:lang w:val="be-BY" w:eastAsia="en-US"/>
        </w:rPr>
      </w:pPr>
      <w:r>
        <w:rPr>
          <w:b/>
          <w:bCs/>
          <w:szCs w:val="28"/>
          <w:lang w:val="be-BY" w:eastAsia="en-US"/>
        </w:rPr>
        <w:tab/>
        <w:t xml:space="preserve">             ДА ЗАЯВЫ АБ АФАРМЛЕННI </w:t>
      </w:r>
    </w:p>
    <w:p>
      <w:pPr>
        <w:pStyle w:val="Normal"/>
        <w:rPr/>
      </w:pPr>
      <w:r>
        <w:rPr>
          <w:b/>
          <w:bCs/>
          <w:szCs w:val="28"/>
          <w:lang w:val="be-BY" w:eastAsia="en-US"/>
        </w:rPr>
        <w:t xml:space="preserve">                </w:t>
      </w:r>
      <w:r>
        <w:rPr>
          <w:b/>
          <w:bCs/>
          <w:szCs w:val="28"/>
          <w:lang w:val="be-BY" w:eastAsia="en-US"/>
        </w:rPr>
        <w:t>СТАЛАГА ЖЫХАРСТВА ЗА МЯЖОЙ</w:t>
      </w:r>
      <w:r>
        <w:rPr/>
        <w:tab/>
        <w:tab/>
        <w:tab/>
        <w:tab/>
        <w:tab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5"/>
        <w:gridCol w:w="1599"/>
        <w:gridCol w:w="1526"/>
        <w:gridCol w:w="1935"/>
        <w:gridCol w:w="4185"/>
      </w:tblGrid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. Прозвiшча, iмя, iмя па бацьку: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                         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MI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ЦКЕВ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I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Ч КАНСТАНЦ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I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Н М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I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ХАЙЛАВ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I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Ч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. Калi раней мелi iншае прозвiшча, iмя, iмя па бацьку – пазначце iх, а таксама дату і прычыны змянення</w:t>
            </w:r>
          </w:p>
        </w:tc>
      </w:tr>
      <w:tr>
        <w:trPr>
          <w:trHeight w:val="280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НЕ МЕЎ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3. Дата нараджэння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3 ЛІСТАПАДА 1982 Г.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  4. Месца нараджэння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В. АКІНЧЫЦЫ СТАЎБЦОЎСКАГА РАЁНА МІНСКАЙ ВОБЛАСЦІ</w:t>
            </w:r>
            <w:r>
              <w:rPr>
                <w:bCs/>
                <w:sz w:val="22"/>
                <w:szCs w:val="22"/>
                <w:lang w:val="be-BY" w:eastAsia="en-US"/>
              </w:rPr>
              <w:t xml:space="preserve">                                    </w:t>
            </w:r>
          </w:p>
        </w:tc>
      </w:tr>
      <w:tr>
        <w:trPr>
          <w:trHeight w:val="352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5. Адрасы рэгiстрацыi ў Рэспублiцы Беларусь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Г. МІНСК, ПР. НЕЗАЛЕЖНАСЦІ, 58-302.</w:t>
            </w:r>
            <w:r>
              <w:rPr>
                <w:bCs/>
                <w:sz w:val="22"/>
                <w:szCs w:val="22"/>
                <w:lang w:val="be-BY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Адрасы фактычнага пражывання ў Республіцы Беларусь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Г. МІНСК, ПР. НЕЗАЛЕЖНАСЦІ, 58-302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>
          <w:trHeight w:val="491" w:hRule="atLeast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6. Адукацыя (няпоўная сярэдняя, сярэдняя, сярэдняя спецыяльная, няпоўная вышэйшая, вышэйшая)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 xml:space="preserve">ВЫШЭЙШАЯ </w:t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7. Назва навучальнай установы, год заканчэння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БЕЛАРУСКІ ДЗЯРЖАЎНЫ УНІВЕРСІТЭТ, 200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8. Спецыяльнасць па дыплому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ВЫКЛАДЧЫК БЕЛАРУСКАЙ МОВЫ І ЛІТАРАТУРЫ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Навуковая ступень / навуковае званне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 xml:space="preserve">КАНДЫДАТ ФІЛАЛАГІЧНЫХ НАВУК, ДАЦЭНТ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9. Серыя і нумар дакумента, па якому выехалі за мяжу. Калі і кім выдадзены. Тэрмін  дзеяння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МР  0123456, ВЫДАДЗЕНЫ 03.11.2007 ЦЭНТРАЛЬНЫМ РУВД Г.МІНСКА І САПРАЎДНЫ ДА 03.11.2047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10. Ідэнтыфікацыйны нумар: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3031182А000РВ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1. Ці маеце грамадзянства замежнай дзяржавы? Дата яго набыцця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РЭСПУБЛІКА ПОЛЬШЧА. 02.03.2008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2. Ваша апошняе месца працы (вучобы) ў Рэспубліцы Беларусь, а таксама цяперашняе месца працы (вучобы) за мяжой</w:t>
            </w:r>
          </w:p>
        </w:tc>
      </w:tr>
      <w:tr>
        <w:trPr>
          <w:trHeight w:val="866" w:hRule="atLeast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паступленн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звальненн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be-BY" w:eastAsia="en-US"/>
              </w:rPr>
              <w:t>Поўная  назва прадпрыемства,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установы, арганізацыі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,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Ваша 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>пасада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Адрасы месцазнаходжання прадпрыемства, установы, арганізацы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1.08.20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1.02.2009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НАЦЫЯНАЛЬНАЯ АКАДЭМІЯ НАВУК РЭСПУБЛІКІ БЕЛАРУСЬ,  ДАЦЭНТ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Г. МІНСК, ПР.НЕЗАЛЕЖНАСЦІ, 70</w:t>
            </w:r>
          </w:p>
        </w:tc>
      </w:tr>
      <w:tr>
        <w:trPr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2.02.200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ДА Ц/Ч</w:t>
            </w:r>
          </w:p>
        </w:tc>
        <w:tc>
          <w:tcPr>
            <w:tcW w:w="3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АКАДЭМІЯ НАВУК РЭСПУБЛІКІ ПОЛЬШЧА,  ДАЦЭНТ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i/>
                <w:sz w:val="22"/>
                <w:szCs w:val="22"/>
                <w:lang w:val="en-US"/>
              </w:rPr>
              <w:t>Pa</w:t>
            </w:r>
            <w:r>
              <w:rPr>
                <w:i/>
                <w:sz w:val="22"/>
                <w:szCs w:val="22"/>
                <w:lang w:val="be-BY"/>
              </w:rPr>
              <w:t>ł</w:t>
            </w:r>
            <w:r>
              <w:rPr>
                <w:i/>
                <w:sz w:val="22"/>
                <w:szCs w:val="22"/>
                <w:lang w:val="en-US"/>
              </w:rPr>
              <w:t>ac</w:t>
            </w:r>
            <w:r>
              <w:rPr>
                <w:i/>
                <w:sz w:val="22"/>
                <w:szCs w:val="22"/>
                <w:lang w:val="be-BY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ultury</w:t>
            </w:r>
            <w:r>
              <w:rPr>
                <w:i/>
                <w:sz w:val="22"/>
                <w:szCs w:val="22"/>
                <w:lang w:val="be-BY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be-BY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Nauki</w:t>
            </w:r>
            <w:r>
              <w:rPr>
                <w:i/>
                <w:sz w:val="22"/>
                <w:szCs w:val="22"/>
                <w:lang w:val="be-BY"/>
              </w:rPr>
              <w:t xml:space="preserve">, </w:t>
            </w:r>
            <w:r>
              <w:rPr>
                <w:i/>
                <w:sz w:val="22"/>
                <w:szCs w:val="22"/>
                <w:lang w:val="en-US"/>
              </w:rPr>
              <w:t>Plac</w:t>
            </w:r>
            <w:r>
              <w:rPr>
                <w:i/>
                <w:sz w:val="22"/>
                <w:szCs w:val="22"/>
                <w:lang w:val="be-BY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Defilad</w:t>
            </w:r>
            <w:r>
              <w:rPr>
                <w:i/>
                <w:sz w:val="22"/>
                <w:szCs w:val="22"/>
                <w:lang w:val="be-BY"/>
              </w:rPr>
              <w:t xml:space="preserve"> 1</w:t>
              <w:br/>
            </w:r>
            <w:r>
              <w:rPr>
                <w:i/>
                <w:sz w:val="22"/>
                <w:szCs w:val="22"/>
                <w:lang w:val="en-US"/>
              </w:rPr>
              <w:t>Skrytka</w:t>
            </w:r>
            <w:r>
              <w:rPr>
                <w:i/>
                <w:sz w:val="22"/>
                <w:szCs w:val="22"/>
                <w:lang w:val="be-BY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Pocztowa</w:t>
            </w:r>
            <w:r>
              <w:rPr>
                <w:i/>
                <w:sz w:val="22"/>
                <w:szCs w:val="22"/>
                <w:lang w:val="be-BY"/>
              </w:rPr>
              <w:t xml:space="preserve"> 24, 00-901</w:t>
            </w:r>
            <w:r>
              <w:rPr>
                <w:rFonts w:cs="Georgia" w:ascii="Georgia" w:hAnsi="Georgia"/>
                <w:i/>
                <w:sz w:val="22"/>
                <w:szCs w:val="22"/>
                <w:lang w:val="be-BY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WARSZAWA</w:t>
            </w:r>
          </w:p>
        </w:tc>
      </w:tr>
      <w:tr>
        <w:trPr>
          <w:cantSplit w:val="true"/>
        </w:trPr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3. Звесткі пра блізкіх сваякоў, у тым ліку памерлых (муж, жонка, дзеці, бацькі, браты, сёстры, былыя муж / жонка, калі ёсць непаўналетнiя дзеці), а таксама пра асобаў, якія знаходзяцца на ўтрыманні заяўнік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Ступень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сваяцтв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Прозвішча, імя, імя па бацьк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Дата нараджэнн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Адрасы месцапражывання і нумар хатняга тэлеф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БАЦЬ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МІЦКЕВІЧ МІХАІЛ КАЗІМІРАВІ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3.11.196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Г.МІНСК, ПР. НЕЗАЛЕЖНАСЦІ, 58-30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МАЦІ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МІЦКЕВІЧ ГАННА ЮР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’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ЕЎ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3.11.196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Г.МІНСК, ПР. НЕЗАЛЕЖНАСЦІ, 58-302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ЖОН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 xml:space="preserve">МІЦКЕВІЧ ЯНІНА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3.11.198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en-US" w:eastAsia="en-US"/>
              </w:rPr>
              <w:t>UŁ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 xml:space="preserve">. 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MARSZAŁKOWSKA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, 33-11, 00-305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,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WARSZAW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СЫН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МІЦКЕВІЧ МІХАІЛ КАНСТАНЦІНАВІ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3.11.200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Г.МІНСК, ПР. НЕЗАЛЕЖНАСЦІ, 58-302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be-BY" w:eastAsia="en-US"/>
        </w:rPr>
      </w:pPr>
      <w:r>
        <w:rPr>
          <w:b/>
          <w:bCs/>
          <w:sz w:val="22"/>
          <w:szCs w:val="22"/>
          <w:lang w:val="be-BY" w:eastAsia="en-US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4786"/>
      </w:tblGrid>
      <w:tr>
        <w:trPr>
          <w:cantSplit w:val="true"/>
        </w:trPr>
        <w:tc>
          <w:tcPr>
            <w:tcW w:w="10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4. Адначасова прашу дазволіць сталае жыхарства за мяжой маім непаўналетнiм дзецям, грамадзянам Рэспублікі Беларусь ва ўзросце да 16 гадоў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Прозвішча, імя, імя па баць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Дата і месца нараджэння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МІЦКЕВІЧ МІХАІЛ КАНСТАНЦІНАВІЧ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03.11.2008, Г. ВАРШАВА, РЭСПУБЛІКА ПОЛЬШЧА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--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be-BY" w:eastAsia="en-US"/>
        </w:rPr>
      </w:pPr>
      <w:r>
        <w:rPr>
          <w:b/>
          <w:bCs/>
          <w:sz w:val="22"/>
          <w:szCs w:val="22"/>
          <w:lang w:val="be-BY" w:eastAsia="en-US"/>
        </w:rPr>
      </w:r>
    </w:p>
    <w:tbl>
      <w:tblPr>
        <w:tblW w:w="10723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15. Ці ведаеце Вы абставіны, якія з’яўляюцца законнымі падставамі для часовага абмежавання Вашых правоў на выезд з Рэспублікі Беларусь?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ВЕДАЮ. У дачыненні да мяне такіх абставін не маецца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16. Ці маеце Вы нявыкананыя падатковыя абавязкі ў Рэспубліцы Беларусь?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НЕ МАЮ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17</w:t>
            </w: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  <w:t>.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Ці ажыццяўляеце Вы дзейнасць індывідуальнага прадпрымальнiка на тэрыторыі Рэспублікі Беларусь? Пазначце ўстанову рэгістрацы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i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.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НЕ АЖЫЦЦЯЎЛЯЮ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18. Ці маеце Вы аліментныя абавязкі ў датычэнні да фізічных асоб, на якіх распаўсюджваецца юрысдыкцыя Рэспублікі Беларусь?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НЕ МАЮ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19. Ці маеце Вы абавязкі па выплаце расходаў, выдаткаваных дзяржавай на ўтрыманне дзяцей, якія знаходзяцца на дзяржаўным забеспячэннi?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НЕ МАЮ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20. Ці падлягаеце Вы прызыву на тэрміновую ваенную службу? Пазначце РВК воінскага ўліку прызыўнікоў.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НЕ ПАДЛЯГАЮ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1. Ці з’яўляцеся Вы ваеннаабявязаным? Пазначце РВК воінскага ўліку.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З’ЯЎЛЯЮСЯ. САВЕЦКІ РВК Г.МІНСКА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22. Ваша месца жыхарства за мяжой (поўны адрас на мове краіны знаходжання і нумар тэлефона):</w:t>
              <w:br/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U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 xml:space="preserve">Ł. 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MARSZA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Ł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KOWSKA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 xml:space="preserve">, 33-11, 00-305, </w:t>
            </w:r>
            <w:r>
              <w:rPr>
                <w:bCs/>
                <w:i/>
                <w:sz w:val="22"/>
                <w:szCs w:val="22"/>
                <w:lang w:val="en-US" w:eastAsia="en-US"/>
              </w:rPr>
              <w:t>WARSZAWA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,</w:t>
            </w:r>
            <w:r>
              <w:rPr>
                <w:bCs/>
                <w:i/>
                <w:sz w:val="24"/>
                <w:lang w:val="be-BY" w:eastAsia="en-US"/>
              </w:rPr>
              <w:t xml:space="preserve"> </w:t>
            </w:r>
            <w:r>
              <w:rPr>
                <w:i/>
                <w:sz w:val="24"/>
                <w:lang w:val="be-BY"/>
              </w:rPr>
              <w:t>+48 22 842 43 4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23. Ці маеце Вы  дазвол кампетэнтнага органа замежнай  дзяржавы на жыхарства ў краіне знаходжання?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МАЮ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Cs/>
                <w:i/>
                <w:sz w:val="22"/>
                <w:szCs w:val="22"/>
                <w:lang w:val="be-BY" w:eastAsia="en-US"/>
              </w:rPr>
              <w:t>Dowód osobisty ASL563456 выдадзены 02.04.2008 Ваяводай Мазавецкім (альбо karta pobytu RP2010123 02.10.2019-02.10.2029 Ваяводай Мазавецкім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i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23. Дадатковыя дадзеныя: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</w:tc>
      </w:tr>
      <w:tr>
        <w:trPr/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Я праінфармаваны(-а) пра прадугледжаныя заканадаўствам Рэспублікі Беларусь падставы для часовага  абмежавання права грамадзяніна на выезд з Рэспублікі Беларусь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>Я папярэджаны(-а) пра тое, што ў выпадку падання непраўдзівых звестак ці фальшывых дакументаў мне будзе адмоўлена ў разглядзе хадайнiцтва.</w:t>
            </w:r>
          </w:p>
        </w:tc>
      </w:tr>
      <w:tr>
        <w:trPr>
          <w:trHeight w:val="862" w:hRule="atLeast"/>
        </w:trPr>
        <w:tc>
          <w:tcPr>
            <w:tcW w:w="10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e-BY" w:eastAsia="en-US"/>
              </w:rPr>
            </w:pPr>
            <w:r>
              <w:rPr>
                <w:b/>
                <w:bCs/>
                <w:sz w:val="22"/>
                <w:szCs w:val="22"/>
                <w:lang w:val="be-BY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     </w:t>
            </w:r>
            <w:r>
              <w:rPr>
                <w:bCs/>
                <w:i/>
                <w:sz w:val="22"/>
                <w:szCs w:val="22"/>
                <w:lang w:val="be-BY" w:eastAsia="en-US"/>
              </w:rPr>
              <w:t>01.06.2021</w:t>
            </w:r>
            <w:r>
              <w:rPr>
                <w:b/>
                <w:bCs/>
                <w:sz w:val="22"/>
                <w:szCs w:val="22"/>
                <w:lang w:val="be-BY" w:eastAsia="en-US"/>
              </w:rPr>
              <w:t xml:space="preserve">    (дата)                                                            (подпіс)</w:t>
            </w:r>
          </w:p>
        </w:tc>
      </w:tr>
    </w:tbl>
    <w:p>
      <w:pPr>
        <w:pStyle w:val="Normal"/>
        <w:rPr>
          <w:lang w:val="be-BY" w:eastAsia="en-US"/>
        </w:rPr>
      </w:pPr>
      <w:r>
        <w:rPr>
          <w:lang w:val="be-BY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4:00Z</dcterms:created>
  <dc:creator>User</dc:creator>
  <dc:description/>
  <cp:keywords/>
  <dc:language>en-US</dc:language>
  <cp:lastModifiedBy>Борисенко С.В.</cp:lastModifiedBy>
  <cp:lastPrinted>2010-05-26T17:12:00Z</cp:lastPrinted>
  <dcterms:modified xsi:type="dcterms:W3CDTF">2021-09-10T14:01:00Z</dcterms:modified>
  <cp:revision>5</cp:revision>
  <dc:subject/>
  <dc:title> </dc:title>
</cp:coreProperties>
</file>