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lang w:val="en-US"/>
        </w:rPr>
        <w:tab/>
        <w:tab/>
      </w:r>
      <w:r>
        <w:rPr/>
        <w:t xml:space="preserve">            </w:t>
      </w:r>
      <w:r>
        <w:rPr>
          <w:b/>
          <w:bCs/>
          <w:szCs w:val="28"/>
        </w:rPr>
        <w:t>АНКЕТА</w:t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60415</wp:posOffset>
                </wp:positionH>
                <wp:positionV relativeFrom="paragraph">
                  <wp:posOffset>-440055</wp:posOffset>
                </wp:positionV>
                <wp:extent cx="1257300" cy="1377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21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.5pt;mso-wrap-distance-left:9pt;mso-wrap-distance-right:9pt;mso-wrap-distance-top:0pt;mso-wrap-distance-bottom:0pt;margin-top:-34.65pt;mso-position-vertical-relative:text;margin-left:461.45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216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ab/>
        <w:t>К  ЗАЯВЛЕНИЮ ОБ ОФОРМЛЕНИИ</w:t>
        <w:tab/>
        <w:tab/>
        <w:t>ПОСТОЯННОГО ЖИТЕЛЬСТВА ЗА ГРАНИЦЕЙ</w:t>
      </w:r>
      <w:r>
        <w:rPr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6"/>
        <w:gridCol w:w="2344"/>
        <w:gridCol w:w="2049"/>
        <w:gridCol w:w="412"/>
        <w:gridCol w:w="4463"/>
        <w:gridCol w:w="35"/>
      </w:tblGrid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 Фамилия, 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собственное </w:t>
            </w:r>
            <w:r>
              <w:rPr>
                <w:b/>
                <w:bCs/>
                <w:sz w:val="20"/>
                <w:szCs w:val="20"/>
              </w:rPr>
              <w:t>имя, отчество</w:t>
            </w:r>
            <w:r>
              <w:rPr>
                <w:b/>
                <w:bCs/>
                <w:sz w:val="20"/>
                <w:szCs w:val="20"/>
                <w:lang w:val="be-BY"/>
              </w:rPr>
              <w:t xml:space="preserve"> (</w:t>
            </w:r>
            <w:r>
              <w:rPr>
                <w:b/>
                <w:bCs/>
                <w:sz w:val="20"/>
                <w:szCs w:val="20"/>
              </w:rPr>
              <w:t>при наличии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. Если ранее имели другую фамилию, собственное имя, отчество - укажите их, а также дату и причины измен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3. Дата рождения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</w:rPr>
              <w:t>4. Место рож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be-BY"/>
              </w:rPr>
            </w:pPr>
            <w:r>
              <w:rPr>
                <w:b/>
                <w:bCs/>
                <w:sz w:val="20"/>
                <w:szCs w:val="20"/>
                <w:lang w:val="be-BY"/>
              </w:rPr>
            </w:r>
          </w:p>
        </w:tc>
      </w:tr>
      <w:tr>
        <w:trPr>
          <w:trHeight w:val="352" w:hRule="atLeast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 Адрес регистрации в Республике Беларус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фактического проживания в Республике Беларусь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6. Образование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7. Название учреждения образования, год оконча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8. Специальность по диплому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ная степень/ученое звание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 Серия и номер документа, по которому выехали за границу. Когда и кем выдан. Срок действ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. Идентификационный номер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 Наличие гражданства иностранного государства, дата его приобрет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 Ваше последнее место работы (учебы) в Республике Беларусь, а также настоящее место работы (учебы) за границ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лен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ольн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звание предприятия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я, организации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нимаемая должность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онахождения предприятия, учреждения, организ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 Сведения о близких родственниках, в том числе и умерших (муж, жена, дети, родители, брат, сестра, бывшие муж/жена, если есть несовершеннолетние дети), а также лицах, которые находятся на содержании заявител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пень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дст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 (при наличии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 места жительства и номер домашнего телефона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 Одновременно прошу разрешить постоянное жительство за границей моим несовершеннолетним детям, гражданам Республики Беларусь в возрасте до 18 ле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амилия, собственное имя, отчество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и место рож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 Известны ли Вам обстоятельства,  которые являются законными основаниями для временного ограничения Вашего права на выезд из Республики Беларусь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6. Имеете ли Вы неисполненные налоговые обязательства в Республике Беларусь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 Осуществляете ли Вы деятельность индивидуального предпринимателя на территории Республики Беларусь? Укажите орган регистраци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 Имеете ли Вы неисполненные алиментные обязательства в отношении физических лиц, на которых  распространяется юрисдикция Республики Беларусь, либо неурегулированные отношения с этими лицами?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. Имеете или Вы обязательства по возмещению расходов, затраченных государством на содержание детей, находящихся на государственном обеспечении?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 Подлежите ли Вы призыву на действительную срочную военную службу? Укажите РВК воинского учета призывник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 Ваше место жительства за границей (полный адрес на языке страны пребывания и номер телефона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 Имеете ли Вы разрешение компетентного органа иностранного государства на проживание в стране пребывания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 Дополнительные свед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 проинформирован (а) о предусмотренных законодательством  Республики Беларусь основаниях для временного ограничения права граждан на выезд из Республики Беларус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Я предупрежден (а) о том, что в случае предоставления ложных сведений или фальшивых документов мне будет отказано в удовлетворении ходатайства</w:t>
            </w:r>
          </w:p>
        </w:tc>
      </w:tr>
      <w:tr>
        <w:trPr>
          <w:trHeight w:val="862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(дата)                                                            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00:00Z</dcterms:created>
  <dc:creator/>
  <dc:description/>
  <cp:keywords/>
  <dc:language>en-US</dc:language>
  <cp:lastModifiedBy>Соколюк М.М.</cp:lastModifiedBy>
  <cp:lastPrinted>2019-04-15T10:39:00Z</cp:lastPrinted>
  <dcterms:modified xsi:type="dcterms:W3CDTF">2021-09-23T13:53:00Z</dcterms:modified>
  <cp:revision>3</cp:revision>
  <dc:subject/>
  <dc:title> </dc:title>
</cp:coreProperties>
</file>