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e-BY" w:eastAsia="en-US"/>
        </w:rPr>
        <w:tab/>
        <w:tab/>
        <w:tab/>
        <w:t xml:space="preserve">            </w:t>
      </w:r>
      <w:r>
        <w:rPr>
          <w:b/>
          <w:bCs/>
          <w:szCs w:val="28"/>
          <w:lang w:val="be-BY" w:eastAsia="en-US"/>
        </w:rPr>
        <w:t>АНКЕТА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ragraph">
                  <wp:posOffset>-440055</wp:posOffset>
                </wp:positionV>
                <wp:extent cx="125730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lang w:val="be-BY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5pt;mso-wrap-distance-left:9pt;mso-wrap-distance-right:9pt;mso-wrap-distance-top:0pt;mso-wrap-distance-bottom:0pt;margin-top:-34.65pt;mso-position-vertical-relative:text;margin-left:461.4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e-BY" w:eastAsia="en-US"/>
                              </w:rPr>
                            </w:pPr>
                            <w:r>
                              <w:rPr>
                                <w:lang w:val="be-BY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be-BY" w:eastAsia="en-US"/>
        </w:rPr>
      </w:pPr>
      <w:r>
        <w:rPr>
          <w:b/>
          <w:bCs/>
          <w:szCs w:val="28"/>
          <w:lang w:val="be-BY" w:eastAsia="en-US"/>
        </w:rPr>
      </w:r>
    </w:p>
    <w:p>
      <w:pPr>
        <w:pStyle w:val="Normal"/>
        <w:rPr>
          <w:b/>
          <w:b/>
          <w:bCs/>
          <w:szCs w:val="28"/>
          <w:lang w:val="be-BY" w:eastAsia="en-US"/>
        </w:rPr>
      </w:pPr>
      <w:r>
        <w:rPr>
          <w:b/>
          <w:bCs/>
          <w:szCs w:val="28"/>
          <w:lang w:val="be-BY" w:eastAsia="en-US"/>
        </w:rPr>
        <w:tab/>
        <w:t xml:space="preserve">             ДА ЗАЯВЫ АБ АФАРМЛЕННI </w:t>
      </w:r>
    </w:p>
    <w:p>
      <w:pPr>
        <w:pStyle w:val="Normal"/>
        <w:rPr/>
      </w:pPr>
      <w:r>
        <w:rPr>
          <w:b/>
          <w:bCs/>
          <w:szCs w:val="28"/>
          <w:lang w:val="be-BY" w:eastAsia="en-US"/>
        </w:rPr>
        <w:t xml:space="preserve">                </w:t>
      </w:r>
      <w:r>
        <w:rPr>
          <w:b/>
          <w:bCs/>
          <w:szCs w:val="28"/>
          <w:lang w:val="be-BY" w:eastAsia="en-US"/>
        </w:rPr>
        <w:t>СТАЛАГА ЖЫХАРСТВА ЗА МЯЖОЙ</w:t>
      </w:r>
      <w:r>
        <w:rPr/>
        <w:tab/>
        <w:tab/>
        <w:tab/>
        <w:tab/>
        <w:tab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5"/>
        <w:gridCol w:w="1599"/>
        <w:gridCol w:w="1526"/>
        <w:gridCol w:w="1935"/>
        <w:gridCol w:w="4185"/>
      </w:tblGrid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. Прозвiшча, iмя, iмя па бацьку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. Калi раней мелi iншае прозвiшча, iмя, iмя па бацьку – пазначце iх, а таксама дату і прычыны змянення</w:t>
            </w:r>
          </w:p>
        </w:tc>
      </w:tr>
      <w:tr>
        <w:trPr>
          <w:trHeight w:val="28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3. Дата нараджэння:                                            4. Месца нараджэ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                                   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5. Адрасы рэгiстрацыi ў Рэспублiцы Беларус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Адрасы фактычнага пражывання ў Республіцы Беларус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trHeight w:val="491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6. Адукацыя (няпоўная сярэдняя, сярэдняя, сярэдняя спецыяльная, няпоўная вышэйшая, вышэйшая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7. Назва навучальнай установы, год заканчэнн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8. Спецыяльнасць па дыплому: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Навуковая ступень / навуковае званне: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9. Серыя і нумар дакумента, па якому выехалі за мяжу. Калі і кім выдадзены. Тэрмін  дзеянн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0. Ідэнтыфікацыйны нумар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1. Ці маеце грамадзянства замежнай дзяржавы? Дата яго набыцц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2. Ваша апошняе месца працы (вучобы) ў Рэспубліцы Беларусь, а таксама цяперашняе месца працы (вучобы) за мяжой</w:t>
            </w:r>
          </w:p>
        </w:tc>
      </w:tr>
      <w:tr>
        <w:trPr>
          <w:trHeight w:val="866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аступле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звальненн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e-BY" w:eastAsia="en-US"/>
              </w:rPr>
              <w:t>Поўная  назва прадпрыемств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установы, арганізацыі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Ваша паса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Адрасы месцазнаходжання прадпрыемства, установы, арганізацы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3. Звесткі пра блізкіх сваякоў, у тым ліку памерлых (муж, жонка, дзеці, бацькі, браты, сёстры, былыя муж / жонка, калі ёсць непаўналетнiя дзеці), а таксама пра асобаў, якія знаходзяцца на ўтрыманні заяўні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Ступен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сваяцтв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розвішча, імя, імя па баць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Дата нараджэнн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Адрасы месцапражывання і нумар хатняга тэлеф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be-BY" w:eastAsia="en-US"/>
        </w:rPr>
      </w:pPr>
      <w:r>
        <w:rPr>
          <w:b/>
          <w:bCs/>
          <w:sz w:val="22"/>
          <w:szCs w:val="22"/>
          <w:lang w:val="be-BY" w:eastAsia="en-US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4786"/>
      </w:tblGrid>
      <w:tr>
        <w:trPr>
          <w:cantSplit w:val="true"/>
        </w:trPr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4. Адначасова прашу дазволіць сталае жыхарства за мяжой маім непаўналетнiм дзецям, грамадзянам Рэспублікі Беларусь ва ўзросце да 16 гадоў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розвішча, імя, імя па баць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Дата і месца нараджэння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be-BY" w:eastAsia="en-US"/>
        </w:rPr>
      </w:pPr>
      <w:r>
        <w:rPr>
          <w:b/>
          <w:bCs/>
          <w:sz w:val="22"/>
          <w:szCs w:val="22"/>
          <w:lang w:val="be-BY" w:eastAsia="en-US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5. Ці ведаеце Вы абставіны , якія з’яўляюцца законнымі падставамі да часовага абмежавання Вашых правоў на выезд з Рэспублікі Беларусь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6. Ці маеце Вы нявыкананыя падатковыя абавязкі ў Рэспубліцы Беларусь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7</w:t>
            </w: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  <w:t>.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Ці ажыццяўляеце Вы дзейнасць індывідуальнага прадпрымальнiка на тэрыторыі Рэспублікі Беларусь? Пазначце ўстанову рэгістрацы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8. Ці маеце Вы аліментныя абавязкі ў датычэнні да фізычных асоб, на якіх распаўсюджваецца юрысдыкцыя Рэспублікі Беларусь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9. Ці маеце Вы абавязкі па выплаце расходаў, выдаткаваных дзяржавай на ўтрыманне дзяцей, якія знаходзяцца на дзяржаўным забеспячэннi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0. Ці падлягаеце Вы прызыву на тэрміновую ваенную службу? Пазначце РВК воінскага ўліку прызыўнікоў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1. Ці з’яўляцеся Вы ваеннаабявязаным? Пазначце РВК воінскага ўлік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2. Ваша месца жыхарства за мяжой (поўны адрас на мове краіны знаходжання і нумар тэлефона)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3. Ці маеце Вы дазвол кампетэнтнага органа замежнай  дзяржавы на жыхарства ў краіне знаходжання?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23. Дадатковыя дадзеныя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Я праінфармаваны(-а) пра прадугледжаныя заканадаўствам Рэспублікі Беларусь падставы для часовага  абмежавання права грамадзяніна на выезд з Рэспублікі Беларус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Я папярэджаны(-а) пра тое, што ў выпадку падання непраўдзівых звестак ці фальшывых дакументаў мне будзе адмоўлена ў разглядзе хадайнiцтва.</w:t>
            </w:r>
          </w:p>
        </w:tc>
      </w:tr>
      <w:tr>
        <w:trPr>
          <w:trHeight w:val="862" w:hRule="atLeast"/>
        </w:trPr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                                                    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>(дата)                                                            (подпіс)</w:t>
            </w:r>
          </w:p>
        </w:tc>
      </w:tr>
    </w:tbl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5:00Z</dcterms:created>
  <dc:creator/>
  <dc:description/>
  <cp:keywords/>
  <dc:language>en-US</dc:language>
  <cp:lastModifiedBy>Соколюк М.М.</cp:lastModifiedBy>
  <cp:lastPrinted>2010-05-25T17:13:00Z</cp:lastPrinted>
  <dcterms:modified xsi:type="dcterms:W3CDTF">2021-09-23T13:53:00Z</dcterms:modified>
  <cp:revision>3</cp:revision>
  <dc:subject/>
  <dc:title> </dc:title>
</cp:coreProperties>
</file>