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i/>
          <w:u w:val="single"/>
        </w:rPr>
        <w:t>ОБРАЗЕЦ</w:t>
      </w:r>
      <w:r>
        <w:rPr>
          <w:i/>
        </w:rPr>
        <w:tab/>
      </w:r>
      <w:r>
        <w:rPr>
          <w:lang w:val="en-US"/>
        </w:rPr>
        <w:tab/>
        <w:tab/>
      </w:r>
      <w:r>
        <w:rPr/>
        <w:t xml:space="preserve">            </w:t>
      </w:r>
      <w:r>
        <w:rPr>
          <w:b/>
          <w:bCs/>
          <w:szCs w:val="28"/>
        </w:rPr>
        <w:t>АНКЕТА</w:t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0415</wp:posOffset>
                </wp:positionH>
                <wp:positionV relativeFrom="paragraph">
                  <wp:posOffset>-440055</wp:posOffset>
                </wp:positionV>
                <wp:extent cx="125730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.5pt;mso-wrap-distance-left:9pt;mso-wrap-distance-right:9pt;mso-wrap-distance-top:0pt;mso-wrap-distance-bottom:0pt;margin-top:-34.65pt;mso-position-vertical-relative:text;margin-left:461.4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Cs w:val="28"/>
        </w:rPr>
        <w:tab/>
        <w:t>К  ЗАЯВЛЕНИЮ ОБ ОФОРМЛЕНИИ</w:t>
        <w:tab/>
        <w:tab/>
        <w:t>ПОСТОЯННОГО ЖИТЕЛЬСТВА ЗА ГРАНИЦЕЙ</w:t>
      </w:r>
      <w:r>
        <w:rPr/>
        <w:tab/>
        <w:tab/>
        <w:tab/>
        <w:tab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6"/>
        <w:gridCol w:w="2329"/>
        <w:gridCol w:w="2444"/>
        <w:gridCol w:w="4432"/>
      </w:tblGrid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. Фамилия, </w:t>
            </w:r>
            <w:r>
              <w:rPr>
                <w:b/>
                <w:bCs/>
                <w:sz w:val="20"/>
                <w:szCs w:val="20"/>
                <w:lang w:val="be-BY"/>
              </w:rPr>
              <w:t xml:space="preserve">собственное </w:t>
            </w:r>
            <w:r>
              <w:rPr>
                <w:b/>
                <w:bCs/>
                <w:sz w:val="20"/>
                <w:szCs w:val="20"/>
              </w:rPr>
              <w:t>имя, отчество</w:t>
            </w:r>
            <w:r>
              <w:rPr>
                <w:b/>
                <w:bCs/>
                <w:sz w:val="20"/>
                <w:szCs w:val="20"/>
                <w:lang w:val="be-BY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при наличи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)          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Мицкевич Татьяна Михайлов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Если ранее имели другую фамилию, собственное имя, отчество - укажите их, а также дату и причины изменения</w:t>
            </w:r>
          </w:p>
        </w:tc>
      </w:tr>
      <w:tr>
        <w:trPr>
          <w:trHeight w:val="280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3. Дата рождения  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3 ноября 2012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/>
              </w:rPr>
            </w:pPr>
            <w:r>
              <w:rPr>
                <w:b/>
                <w:bCs/>
                <w:sz w:val="20"/>
                <w:szCs w:val="20"/>
              </w:rPr>
              <w:t xml:space="preserve">4. Место рождения  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Республика Беларусь, Минская обл., Столбцовский р-н, д. Окинчиц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be-BY"/>
              </w:rPr>
            </w:pPr>
            <w:r>
              <w:rPr>
                <w:b/>
                <w:bCs/>
                <w:i/>
                <w:sz w:val="20"/>
                <w:szCs w:val="20"/>
                <w:lang w:val="be-BY"/>
              </w:rPr>
            </w:r>
          </w:p>
        </w:tc>
      </w:tr>
      <w:tr>
        <w:trPr>
          <w:trHeight w:val="352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5. Адрес регистрации в Республике Беларусь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г. Минск, пр-т Независимости, дом 58, кв. 302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фактического проживания в Республике Беларусь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ФАКТИЧЕСКИ НЕ ПРОЖИВА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6. Образование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АЧАЛЬН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7. Название учреждения образования, год окончания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школа № 3, учен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8. Специальность по диплому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 xml:space="preserve">Ученая степень/ученое звание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Серия и номер документа, по которому выехали за границу. Когда и кем выдан. Срок действия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Паспорт МР2593160, выдан Центральным РУВД г. Минска, срок действия 01.12.2020-03.11.2025 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0. Идентификационный номер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3031182А000РВ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Наличие гражданства иностранного государства, дата его приобрет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Гражданство Республики Польша по рождению или с 24.06.2016, или НЕ ИМЕЮ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Ваше последнее место работы (учебы) в Республике Беларусь, а также настоящее место работы (учебы) за границе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ольн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предприятия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, организации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имаемая должность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естонахождения предприятия, учреждения, организ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</w:rPr>
              <w:t>01.09.2018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1.05.201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кола № 23, учениц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. Минск, пр-т Независимости, 42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</w:rPr>
              <w:t>01.09.2019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  <w:lang w:val="pl-PL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о наст.врем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Школа № 3, учениц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</w:rPr>
              <w:t xml:space="preserve">00-901 </w:t>
            </w:r>
            <w:r>
              <w:rPr>
                <w:bCs/>
                <w:i/>
                <w:sz w:val="22"/>
                <w:szCs w:val="22"/>
                <w:lang w:val="pl-PL"/>
              </w:rPr>
              <w:t>Warszawa</w:t>
            </w:r>
            <w:r>
              <w:rPr>
                <w:bCs/>
                <w:i/>
                <w:sz w:val="22"/>
                <w:szCs w:val="22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pl-PL"/>
              </w:rPr>
              <w:t>ul</w:t>
            </w:r>
            <w:r>
              <w:rPr>
                <w:bCs/>
                <w:i/>
                <w:sz w:val="22"/>
                <w:szCs w:val="22"/>
              </w:rPr>
              <w:t xml:space="preserve">. </w:t>
            </w:r>
            <w:r>
              <w:rPr>
                <w:bCs/>
                <w:i/>
                <w:sz w:val="22"/>
                <w:szCs w:val="22"/>
                <w:lang w:val="pl-PL"/>
              </w:rPr>
              <w:t>Wiertnicza, 102</w:t>
            </w:r>
          </w:p>
        </w:tc>
      </w:tr>
      <w:tr>
        <w:trPr>
          <w:cantSplit w:val="true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Сведения о близких родственниках, в том числе и умерших (муж, жена, дети, родители, брат, сестра, бывшие муж/жена, если есть несовершеннолетние дети), а также лицах, которые находятся на содержании заявите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пень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ст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собственное имя, отчество (при наличии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еста жительства и номер домашнего телефона</w:t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тец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ицкевич Михаил Казимиро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.11.196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. Минск, пр. Независимости д. 58, кв. 302</w:t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а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ицкевич Анна Юрье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.06.196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. Минск, пр. Независимости д. 58, кв. 302</w:t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ра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ицкевич Михаил Михайло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1.200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. Минск, пр. Независимости д. 58, кв. 30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4910"/>
      </w:tblGrid>
      <w:tr>
        <w:trPr>
          <w:cantSplit w:val="true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4. Одновременно прошу разрешить постоянное жительство за границей моим несовершеннолетним детям, гражданам Республики Беларусь в возрасте до 18 лет    </w:t>
            </w:r>
            <w:r>
              <w:rPr>
                <w:b/>
                <w:bCs/>
                <w:sz w:val="20"/>
                <w:szCs w:val="20"/>
                <w:u w:val="single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амилия, собственное имя, отчеств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место рожд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5. Известны ли Вам обстоятельства,  которые являются законными основаниями для временного ограничения Вашего права на выезд из Республики Беларусь?  </w:t>
            </w:r>
            <w:r>
              <w:rPr>
                <w:bCs/>
                <w:i/>
                <w:sz w:val="22"/>
                <w:szCs w:val="22"/>
                <w:u w:val="single"/>
              </w:rPr>
              <w:t xml:space="preserve">В отношении меня таких обстоятельств не имеется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6. Имеете ли Вы неисполненные налоговые обязательства в Республике Беларусь?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7. Осуществляете ли Вы деятельность индивидуального предпринимателя на территории Республики Беларусь? Укажите орган регистрации.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18. Имеете ли Вы неисполненные алиментные обязательства в отношении физических лиц, на которых  распространяется юрисдикция Республики Беларусь, либо неурегулированные отношения с этими лицами?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9. Имеете или Вы обязательства по возмещению расходов, затраченных государством на содержание детей, находящихся на государственном обеспечении?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20. Подлежите ли Вы призыву на действительную срочную военную службу? Укажите РВК воинского учета призывников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Не подлежу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(либо «Подлежу»,  Советский РВК г. Минска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 Ваше место жительства за границей (полный адрес на языке страны пребывания и номер телефон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00-305 Warszawa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,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l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.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Marsza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ł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kowska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33-11,  , +48 22 842 43 4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 Имеете ли Вы разрешение компетентного органа иностранного государства на проживание в стране пребывания?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Dow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ó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d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osobisty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ASL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563456 выдан 02.04.2018 Воеводой Мазовецким (или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karta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pobytu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/>
              </w:rPr>
              <w:t>RP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2010123, 02.10.2020-02.10.2030, выдана Воеводой Мазовецким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23. Дополнительные сведения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1520</w:t>
            </w:r>
            <w:r>
              <w:rPr>
                <w:b/>
                <w:bCs/>
                <w:i/>
                <w:sz w:val="20"/>
                <w:szCs w:val="20"/>
                <w:u w:val="single"/>
                <w:lang w:val="en-US"/>
              </w:rPr>
              <w:t>tania@mail.ru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 проинформирован (а) о предусмотренных законодательством  Республики Беларусь основаниях для временного ограничения права граждан на выезд из Республики Беларус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Я предупрежден (а) о том, что в случае предоставления ложных сведений или фальшивых документов мне будет отказано в удовлетворении ходатайства</w:t>
            </w:r>
          </w:p>
        </w:tc>
      </w:tr>
      <w:tr>
        <w:trPr>
          <w:trHeight w:val="862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(дата)                                                            (подпись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2:00Z</dcterms:created>
  <dc:creator>User</dc:creator>
  <dc:description/>
  <cp:keywords/>
  <dc:language>en-US</dc:language>
  <cp:lastModifiedBy>Борисенко С.В.</cp:lastModifiedBy>
  <cp:lastPrinted>2020-01-29T15:34:00Z</cp:lastPrinted>
  <dcterms:modified xsi:type="dcterms:W3CDTF">2021-09-09T10:58:00Z</dcterms:modified>
  <cp:revision>6</cp:revision>
  <dc:subject/>
  <dc:title> </dc:title>
</cp:coreProperties>
</file>